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earch Paper Timeli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</w:tblGrid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LE POIN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GRADE</w:t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Selection Shee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Bibliography Card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d Thesis Statemen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Notecard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Notecard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d Outlin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gh Draft Du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Research Paper Du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Keep all of your research materials (printed resources, notecards, bibliography cards, outline, rough draft, etc.) in the folder given to you.  You will eventually need these to create a speech based on the research you did for the paper (this will be a separate assignment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Final paper format and order (must follow MLA style format in packet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</w:rPr>
        <w:t>Cover page</w:t>
      </w:r>
      <w:r>
        <w:rPr/>
        <w:t xml:space="preserve"> with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>Title of pape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>Your nam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>Teacher’s nam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>Due dat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/>
        <w:t xml:space="preserve">Class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</w:rPr>
        <w:t>Final outlin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</w:rPr>
        <w:t>Rough draf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</w:rPr>
        <w:t>Final pape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</w:rPr>
        <w:t>Works Cited p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Remember the Basic Assignment Guidelines: 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3-5 pages, double-spaced</w:t>
      </w:r>
    </w:p>
    <w:p>
      <w:pPr>
        <w:pStyle w:val="Normal"/>
        <w:numPr>
          <w:ilvl w:val="3"/>
          <w:numId w:val="1"/>
        </w:numPr>
        <w:rPr/>
      </w:pPr>
      <w:r>
        <w:rPr>
          <w:bCs/>
        </w:rPr>
        <w:t xml:space="preserve">must include in-text citations from </w:t>
      </w:r>
      <w:r>
        <w:rPr>
          <w:bCs/>
          <w:i/>
          <w:iCs/>
        </w:rPr>
        <w:t xml:space="preserve">at least 3 sources, </w:t>
      </w:r>
      <w:r>
        <w:rPr>
          <w:bCs/>
        </w:rPr>
        <w:t>at least one of which must be a physical source (i.e. not internet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Times New Roman, 12 point fon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No more than one extended quotation (4+ lines, indented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Thesis statement is the last one or two sentences of the first paragraph</w:t>
      </w:r>
    </w:p>
    <w:p>
      <w:pPr>
        <w:pStyle w:val="Normal"/>
        <w:ind w:left="2520"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</w:t>
      <w:tab/>
      <w:tab/>
      <w:t>Research Paper</w:t>
    </w:r>
  </w:p>
  <w:p>
    <w:pPr>
      <w:pStyle w:val="Header"/>
      <w:rPr/>
    </w:pPr>
    <w:r>
      <w:rPr/>
      <w:t>English 2, Mr. Neff</w:t>
      <w:tab/>
      <w:tab/>
      <w:t>Timeline and Specific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1:53:00Z</dcterms:created>
  <dc:creator>Jarrod Neff</dc:creator>
  <dc:description/>
  <dc:language>en-US</dc:language>
  <cp:lastModifiedBy>Parkland School District</cp:lastModifiedBy>
  <dcterms:modified xsi:type="dcterms:W3CDTF">2009-02-09T13:54:00Z</dcterms:modified>
  <cp:revision>7</cp:revision>
  <dc:subject/>
  <dc:title/>
</cp:coreProperties>
</file>